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megang Panjar</w:t>
        <w:tab/>
        <w:t>: _______________________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A4.4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/Kod Vendor </w:t>
        <w:tab/>
        <w:t>: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NJAR TIGA PERDUABEL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PERINGKAT KEMENTERIAN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A441/FBL3N (Disember Tambahan Akhir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C350/FBL1N tiada di A441/FBL3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4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>Kredit di A441/FBL3N tiada di C350/FBL1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4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Kredit C350/FBL1N tiada di A441/FBL3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4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>Debit di A441/FBL3N tiada di C350/FBL1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4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seperti di C350/FBL1N pada 31 Disember 2014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4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EBIT DI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AKAUN PANJAR TIGA PERDUABELA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YANG BELUM DIAMBILKIRA DALAM A441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3N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OD VENDOR 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4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REDIT DALAM A441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3N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YANG BELUM DIAMBILKIR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ALAM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AKAUN PANJAR TIGA PERDUABELAS (PTJ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OD VENDOR 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4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REDIT DI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AKAUN PANJAR TIGA PERDUABELAS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 YANG MENYELENGGARA AKAUN PANJAR TIGA PERDUABELA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YANG TIADA DALAM A441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3N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OD VENDOR 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4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>DEBIT DALAM A441/FBL3N YANG BELUM DIAMBILKIR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ALAM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AKAUN PANJAR TIGA PERDUABELAS (PTJ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ab/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OD VENDOR 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34:00Z</dcterms:created>
  <dc:creator>rolelawati</dc:creator>
  <dc:description/>
  <cp:keywords/>
  <dc:language>en-US</dc:language>
  <cp:lastModifiedBy> </cp:lastModifiedBy>
  <cp:lastPrinted>2014-09-09T14:39:00Z</cp:lastPrinted>
  <dcterms:modified xsi:type="dcterms:W3CDTF">2014-09-09T06:40:00Z</dcterms:modified>
  <cp:revision>8</cp:revision>
  <dc:subject/>
  <dc:title>LAMPIRAN A4</dc:title>
</cp:coreProperties>
</file>